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135382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73276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15819021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